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Style20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социально-экономического </w:t>
      </w:r>
    </w:p>
    <w:p>
      <w:pPr>
        <w:pStyle w:val="Style20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Тверской области </w:t>
      </w:r>
    </w:p>
    <w:p>
      <w:pPr>
        <w:pStyle w:val="Style20"/>
        <w:spacing w:before="0" w:after="0"/>
        <w:ind w:firstLine="4253"/>
        <w:rPr/>
      </w:pPr>
      <w:r>
        <w:rPr>
          <w:rFonts w:cs="Times New Roman" w:ascii="Times New Roman" w:hAnsi="Times New Roman"/>
          <w:sz w:val="28"/>
          <w:szCs w:val="28"/>
        </w:rPr>
        <w:t>на период до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ческие цели, </w:t>
      </w:r>
      <w:r>
        <w:rPr>
          <w:rFonts w:cs="Microsoft Sans Serif" w:ascii="Times New Roman" w:hAnsi="Times New Roman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</w:t>
      </w:r>
      <w:r>
        <w:rPr>
          <w:rFonts w:cs="Microsoft Sans Serif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Весьегон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егонский район расположен на северо-востоке Тверской области, граничит с Сандовским, Молоковским, Краснохолмским районами Тверской области, Брейтовским районом Ярославской области, восточная граница района проходит по берегу Рыбинского водохранилища, а северная - с Вологодской областью (Устюженским и Череповецким районами)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района – 2,05 тыс. кв. км. Протяженность района с юга на север составляет около 70 км, с запада на восток около 50 к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района на 01.01.2012 составляет 13,3 тыс.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Весьегонского района включает в себя 1 городское поселение – город Весьегонск, и 7 сельских поселений - Ёгонское,  Ивановское, Кесемское, Любегощинское, Романовское, Чамеровское, Пронинско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егонский район расположен в зоне умеренно-континентального климата с умеренно-холодной зимой и умеренно-теплым летом. Биоклиматические условия территории благоприятны для проживания, ведения сельского хозяйства и развития различных видов отдых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ресурсы преимущественно представлены землями сельскохозяйственного назначения (57,5 %), обширными торфяниками, кроме того имеются  кирпичные суглинки, песчано-гравийные материал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ую специализацию района составляют сельское хозяйство (молочное животноводство, льноводство, картофелеводство, возделывание зерновых культур), пищевая промышленность, лесная и деревообрабатывающая промышленность, легкая промышленность. Сельскохозяйственные предприятия района в основном ориентированы на рынки сбыта г. Тверь, Тверской, Вологодской и Ярославской обла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рритории района проходит автомобильная дорога регионального значения «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верь – Бежецк – Весьегонск – Устюжна» </w:t>
      </w:r>
      <w:r>
        <w:rPr>
          <w:rFonts w:cs="Times New Roman" w:ascii="Times New Roman" w:hAnsi="Times New Roman"/>
          <w:sz w:val="28"/>
          <w:szCs w:val="28"/>
        </w:rPr>
        <w:t xml:space="preserve">и железная дорога «Сонково – Мга» с тупиковым ответвлением на г. Весьегонск. 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 территории района расположен ряд особо охраняемых природных территорий, а также объектов культурного наследия. 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графическая ситуация</w:t>
      </w:r>
    </w:p>
    <w:p>
      <w:pPr>
        <w:pStyle w:val="Normal"/>
        <w:suppressAutoHyphens w:val="true"/>
        <w:spacing w:lineRule="auto" w:line="240" w:before="0" w:after="0"/>
        <w:ind w:left="-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начало 2009 года численность населения Весьегонского района составляла 13,9 тыс. человек, в т.ч. городское население – 7,7 тыс. человек.            На 01.01.2012  численность составила 13,2 тыс. человек, в т.ч. городское население – 7,1 тыс. челове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селения Весьегонского района характерна депопуляция населения. Ее скорость в последние 2-3 года превышает 2 % в год. В последние годы сохраняются более высокие темпы сокращения численности сельского населения, несмотря на некоторое сокращение показателя убыли сельского населения.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основных демографических показателей,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на 1000 населения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ловек)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022"/>
        <w:gridCol w:w="2022"/>
        <w:gridCol w:w="2023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ая убыль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,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,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еднем за год в Весьегонском районе рождается около 100 человек, умирает около 350 человек. На протяжении последних лет смертность стабильно превышает рождаемость в 3 и более раз. При этом уровень рождаемости в сравнении с областным показателем и другими районами области достаточно низкий, а уровень смертности - наоборот высок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вые ресурсы и занят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начало 2009 года в трудоспособном возрасте находилось                         7,5 тыс. жителей района (54,1 % от всего населения). Среднегодовая численность занятых в экономике составляет около 5,9 тыс. человек, в последние несколько лет она сокращается  на несколько процентов ежегодно. Численность безработных колеблется в интервале 100 - 14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 активное население района работает преимущественно на предприятиях деревообрабатывающей и пищевой промышленности, а так же в торговле. Основные работодатели: ОАО «Весьегонский винзавод», районное потребительское общество (далее – РАЙПО), государственное учреждение «Весьегонский межрайонный лесхоз», ООО «Лагуна», ООО «ВЭР «Теплоснабжение»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занятости населения получили финансовую поддержку и открыли собственное дело 34 человека (на эти цели из областного бюджета Тверской области израсходовано 1 999 тыс. руб.). Районная программа содействия занятости населения и программа поддержки малого предпринимательства профинансированы на 100 %.  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1460"/>
        <w:gridCol w:w="1544"/>
        <w:gridCol w:w="1544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и  (человек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орговл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, ремонт и строитель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ельское хозяй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 (единиц)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центре занятости населения есть вакан</w:t>
      </w:r>
      <w:r>
        <w:rPr>
          <w:rFonts w:eastAsia="Times New Roman"/>
          <w:sz w:val="28"/>
          <w:szCs w:val="28"/>
        </w:rPr>
        <w:t xml:space="preserve">сии, причём, требуются не только врачи, учителя и психологи, но и повара, буфетчики, слесари, электрики, рамщики, станочники. </w:t>
      </w:r>
    </w:p>
    <w:p>
      <w:pPr>
        <w:pStyle w:val="TextBody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вень жизни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предприятий и организаций возросла за 2011 год по сравнению с 2010 годом на 10,1 % и составила 11 725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9"/>
        <w:gridCol w:w="992"/>
        <w:gridCol w:w="992"/>
        <w:gridCol w:w="1062"/>
      </w:tblGrid>
      <w:tr>
        <w:trPr>
          <w:tblHeader w:val="true"/>
          <w:trHeight w:val="356" w:hRule="atLeast"/>
        </w:trPr>
        <w:tc>
          <w:tcPr>
            <w:tcW w:w="6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0 год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душевые денежные доходы в месяц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</w:t>
            </w:r>
          </w:p>
        </w:tc>
      </w:tr>
      <w:tr>
        <w:trPr>
          <w:trHeight w:val="252" w:hRule="atLeast"/>
        </w:trPr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% к прожиточному минимум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</w:t>
            </w:r>
          </w:p>
        </w:tc>
      </w:tr>
      <w:tr>
        <w:trPr>
          <w:trHeight w:val="238" w:hRule="atLeast"/>
        </w:trPr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ые денежные доходы, % к предыдущему году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</w:tr>
      <w:tr>
        <w:trPr>
          <w:trHeight w:val="402" w:hRule="atLeast"/>
        </w:trPr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ающих в организациях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за последние годы дифференциация заработной платы по видам экономической деятельности практически не изменилась. Так, по-прежнему самый высокий размер среднемесячной начисленной заработной платы в 2011 году отмечался в сфере государственного управления и обеспечения военной безопасности, социального страхования – 19 006,7 руб. (на 62,1 % выше среднерайонной). Самая низкая величина оплаты труда сохранялась в сфере рыболовства и рыбоводства – 5 759,7 руб., что на 50,9 % ниже среднерайонно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0" w:firstLine="72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мышленно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экономики муниципального образования основное место занимает оптовая и розничная торговля, обрабатывающие производства, а также производство и распределение электроэнергии, газа и 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бъема выпускаемой продукции, работ, услу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%)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14"/>
        <w:gridCol w:w="1114"/>
        <w:gridCol w:w="1174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0 год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атывающие производств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экономической деятельн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отгруженных товаров собственного производ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ных работ и услуг по кругу крупных и средних организаций производителей по видам экономической деятель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млн. 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1134"/>
        <w:gridCol w:w="113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за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пищевых продуктов, включая напитки и таб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электрооборудования, электронного и опт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ботка древес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Cs/>
          <w:sz w:val="28"/>
          <w:szCs w:val="28"/>
        </w:rPr>
        <w:t>«Обрабатывающим производствам»</w:t>
      </w:r>
      <w:r>
        <w:rPr>
          <w:rFonts w:cs="Times New Roman" w:ascii="Times New Roman" w:hAnsi="Times New Roman"/>
          <w:sz w:val="28"/>
          <w:szCs w:val="28"/>
        </w:rPr>
        <w:t xml:space="preserve"> за 2011 году в суммарном выражении объем отгрузки составил 81,5  млн. рублей или на 69,8 % больше к уровню 2010 года. Такой рост обусловлен в основном увеличением ассортимента выпуска алкогольной продукции ОАО «Весьегонский винзавод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все предприятия пищевой, лесной и деревообрабатывающей промышленности в Весьегонском районе работали стабильно. 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езультаты работы предприятий муниципального образования Весьегонский район за 2009–2011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276"/>
        <w:gridCol w:w="1133"/>
        <w:gridCol w:w="1134"/>
      </w:tblGrid>
      <w:tr>
        <w:trPr>
          <w:tblHeader w:val="true"/>
          <w:trHeight w:val="6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2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3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1</w:t>
            </w:r>
          </w:p>
        </w:tc>
      </w:tr>
      <w:tr>
        <w:trPr>
          <w:trHeight w:val="1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биторской задолженности к кредитор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3272" w:hanging="26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е хозяйство</w:t>
      </w:r>
    </w:p>
    <w:p>
      <w:pPr>
        <w:pStyle w:val="Normal"/>
        <w:suppressAutoHyphens w:val="tru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2  в районе насчитывается 14 сельхозпредприятий. Основным направлением их деятельности является производство молока, которое в основном реализуется за пределами района. Несмотря на ежегодный рост, зарплата в сельском хозяйстве остается низкой по сравнению с другими отраслями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зяйствах населения содержится большее поголовье овец и коз, лошадей. В сельскохозяйственных предприятиях снижение производства скота в живом весе связано с уменьшением поголовья крупного рогатого скота. Хозяйства специализируются на производстве моло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рестьянско – фермерских хозяйств, занимающихся животноводством, предусматривает увеличение поголовья скота и соответственно увеличение посева корм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зводство важнейших видов продукции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хозяйствах всех катег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65"/>
        <w:gridCol w:w="1181"/>
        <w:gridCol w:w="1181"/>
        <w:gridCol w:w="1135"/>
      </w:tblGrid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аловой продукции в действующих цена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2" w:firstLine="3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7</w:t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4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</w:t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оволокн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 и птица - всего (в живом весе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 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пного рогатого ско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</w:t>
            </w:r>
          </w:p>
        </w:tc>
      </w:tr>
      <w:tr>
        <w:trPr>
          <w:trHeight w:val="1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ин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ец и ко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иц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х вид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шт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головью крупного рогатого скота район занимает 12 место в области. По итогам года самые высокие показатели по надоям у ООО «Овсянниково», которое по сравнению с прошлым годом увеличило поголовье крупного рогатого скота на 38 %, в том числе коров - на 5 %, производство молока - на 2 %. Второе место у колхоза им. Чапаева, сумевшего  сохранить поголовье и увеличить производство молока на 10 %, его реализацию - на 15 %. Увеличили производство молока в этом году ещё два хозяйства: СПК «Новый строй» и СПК «Иван-Горский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дером по производству зерна является колхоз им. Чапаева, хороший урожай в СПК «Новый строй», у фермеров Меркулова В.Г. и  Денисова А.А., в колхозе «Новая жизнь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товаров и услуг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района представлен 141 предприятием розничной торговли различных форм собственности. Из них 102 – предприятия стационарной торговли (магазины), 39 – предприятия мелкорозничной торговли (павильоны, палатк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1288"/>
        <w:gridCol w:w="1287"/>
        <w:gridCol w:w="1288"/>
      </w:tblGrid>
      <w:tr>
        <w:trPr>
          <w:tblHeader w:val="true"/>
          <w:trHeight w:val="33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 год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201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9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1</w:t>
            </w:r>
          </w:p>
        </w:tc>
      </w:tr>
      <w:tr>
        <w:trPr>
          <w:trHeight w:val="53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физического объем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26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розничной торговли на душу на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82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67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8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физического объем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 насел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душу на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55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9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9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за 2011 год по сравнению с 2009 годом вырос на 24,1 % и составил 628,1 млн. рублей. Оборот розничной торговли на душу населения за 2011 год увеличился на 13,1 % по сравнению с предыдущим годом и составил 47 583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Весьегонского района в части обеспечения населения товарами народного потребления и продуктами питания оставался стабильным. Товарная насыщенность носила устойчивый характер и соответствовала платежеспособному спросу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латных услуг, оказанных населению, в 2011 году составил 63,3 млн. рублей, что выше предыдущего года на 20,6 %. Минимальный необходимый набор услуг (парикмахерские, фотоуслуги, ремонт и пошив одежды, ремонт обуви, ритуальные услуги) представлен в основном в го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272" w:hanging="26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и связь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за счет средств областного бюджета Тверской области построен новый мост через реку Себла в д. Дюдиково, при этом на его возведение затрачено 27 млн. рубле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ёт средств инвесторов и бюджетов сельских поселений капитально отремонтированы мосты в д. Горка, д. Борихино, д. Погорелово. Проведен ямочный ремонт всех асфальтированных дорог, капитальный ремонт дорог «Чамерово - Столбищи, Н. Высока – Противь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. Весьегонск заасфальтированы две улицы: набережная и часть улицы Степано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ы работы по расширению дороги «Весьегонск – Барано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ная компания ООО «Парус», работающая в районе, в апреле 2011 года на собственные средства приобрела пять новых автобусов класса ЕВРО-4, работающих по маршрутам «Весьегонск – Тверь», «Весьегонск – Москва». Кроме того предприятие обслуживает 13 социальных маршрутов, с начала 2010 года осуществляет подвоз учащихся Кесемской и Любегощской средних общеобразовательных школ, а с 2011 года и Чамеровской средней общеобразовательной школы. За 2 года работы ООО «Парус» произведен ремонт гаражей, построено ограждение террит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ктябре 2011 года Весьегонский район в числе 23 муниципальных образований Тверской области получил в муниципальную собственность два автобуса малого класса ПАЗ-32053. Они переданы в аренду транспортной компании для  улучшения транспортного обслуживания жителей райо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ые и пассажирские перевозки транспортом общего 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64"/>
        <w:gridCol w:w="1764"/>
        <w:gridCol w:w="1575"/>
      </w:tblGrid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грузов  тыс. тон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пассажиров  тыс. челове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Весьегонского района осуществляет вещание 5 каналов центрального телевидения: «Россия», «Россия 2», «Первый канал», «Культура», «РЕН-ТВ». В г. Весьегонске 600 абонентов кабельного телевидения. Осуществляется транслирование 15 каналов. В начале 2011 года выделены четыре земельных участка для строительства телевизионных станций с целью 100 % охвата территории Весьегонского района цифровым телевидени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2 723 абонента телефонной связи. Телефонизировано 250 населенных пункта, установлено 15 телефонных станций, из них 7 цифровы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ьегонский район обслуживается  Тверским филиалом </w:t>
        <w:br/>
        <w:t>ОАО «Ростелеком» комплексом технического обслуживания электросвязи № 1. Оператор универсального обслуживания оказывает универсальные услуги связи с использованием 241 таксофона. Из них 12 штук установлены в гор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услуги мобильной связи оказывают 4 оператора: ОАО «МТС», ОАО «ВымпелКом», ОАО «Мегафон», ОАО «Теле 2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272" w:hanging="26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е предпринимательство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Весьегонского района на 01.01.2012 зарегистрировано 106 малых предприятий и 246 индивидуальных предпринимателей. Около половины малых предприятий осуществляют свою деятельность в сфере торговли и общественного пита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развития эффективного экономического комплекса необходимо добиваться изменений в структуре малого бизнеса в сторону увеличения доли предприятий, работающих в сфере предоставления различных видов услуг, в том числе услуг ЖКХ, бытового и социального обслуживания населения, а также в сфере потребительского рынка, общественного питания и бытового обслуживания. Актуальным остается внедрение малого бизнеса в сферу развития туристско-рекреационных услуг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272" w:hanging="26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>
          <w:iCs/>
          <w:sz w:val="28"/>
          <w:szCs w:val="28"/>
        </w:rPr>
        <w:t xml:space="preserve">По состоянию на 01.01.2012  жилищный фонд Весьегонского района составил 523,6 тыс. кв. м, в т.ч. 212 тыс. кв. м - в г. Весьегонск и 311,6 тыс. кв. м </w:t>
      </w:r>
      <w:r>
        <w:rPr>
          <w:iCs/>
          <w:sz w:val="28"/>
          <w:szCs w:val="28"/>
          <w:vertAlign w:val="superscript"/>
        </w:rPr>
        <w:t xml:space="preserve"> </w:t>
      </w:r>
      <w:r>
        <w:rPr>
          <w:iCs/>
          <w:sz w:val="28"/>
          <w:szCs w:val="28"/>
        </w:rPr>
        <w:t xml:space="preserve">– в сельской местности. 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благоустроенного жилья по основным видам благоустро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039"/>
        <w:gridCol w:w="900"/>
        <w:gridCol w:w="1080"/>
        <w:gridCol w:w="882"/>
        <w:gridCol w:w="1385"/>
      </w:tblGrid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благоустройств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сьегонск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йону (%)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кв. м тыс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 (канализация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пление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(душ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е электрические пли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23"/>
        <w:widowControl w:val="false"/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>
          <w:iCs/>
          <w:sz w:val="28"/>
          <w:szCs w:val="28"/>
        </w:rPr>
        <w:t>В целом по состоянию на 01.01.2012  общая площадь ветхого и аварийного жилищного фонда составляла 2,8 тыс. кв. м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3"/>
        <w:widowControl w:val="false"/>
        <w:spacing w:lineRule="auto" w:line="240" w:before="0" w:after="0"/>
        <w:ind w:left="0" w:hanging="0"/>
        <w:jc w:val="center"/>
        <w:rPr/>
      </w:pPr>
      <w:r>
        <w:rPr>
          <w:iCs/>
          <w:sz w:val="28"/>
          <w:szCs w:val="28"/>
        </w:rPr>
        <w:t>Количество ветхого и аварийного фонда на 01.01.2009 </w:t>
      </w:r>
    </w:p>
    <w:p>
      <w:pPr>
        <w:pStyle w:val="23"/>
        <w:widowControl w:val="false"/>
        <w:spacing w:lineRule="auto" w:line="240"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3367"/>
        <w:gridCol w:w="3511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0" w:firstLine="709"/>
              <w:jc w:val="both"/>
              <w:rPr>
                <w:b/>
                <w:b/>
                <w:iCs/>
              </w:rPr>
            </w:pPr>
            <w:r>
              <w:rPr/>
              <w:t>Показател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Аварийный фонд (тыс. кв. м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Ветхий фонд (тыс. кв. м)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iCs/>
              </w:rPr>
              <w:t>Г. Весьегонс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0,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iCs/>
              </w:rPr>
              <w:t>Сельская местност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1,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272" w:hanging="26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окружающей среды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актуальной экологической проблемой, требующей незамедлительного решения, является загрязнение окружающей среды отходами производства и потребления. Полигон, куда вывозят твердые бытовые отходы (далее - ТБО), не отвечает современным экологическим и санитарным требованиям. Мусороперерабатывающие заводы на территории района отсутствуют. Нерешенность вопросов размещения, переработки и утилизации твердых отходов приводит к росту числа несанкционированных свалок, интенсивному загрязнению почв, поверхностных и подземных вод, атмосферного воздух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на территории района организована работа по сбору и вывозу ТБО. В 2011 году выполнение данной функции осуществляла организация ООО «Весьегонск-Строй». На территории района обустроены мусорные площадки с контейнерами под сбор мусора, 73 контейнера в городе и 117 в районе. С 01.01.2012 данную работу осуществляет ООО «ВесьРемСервис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едется работа по привлечению инвесторов для строительства нового полигона ТБ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ысокая инвестиционная активность обусловлена периферийным расположением территории района, значительной удаленностью района от крупных полюсов роста и низким качеством развития транспортной и инженерной инфраструк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ю инвестиционной деятельности в перспективе будет способствовать наличие привлекательных туристско-рекреационных ресурсов, благоприятная экологическая обстановка, а также наличие свободных производственных площадей с их последующей реконструкцией.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й деятельности в Весьегонск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1408"/>
        <w:gridCol w:w="1408"/>
        <w:gridCol w:w="1418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за счет всех источников финансирования (млн. рублей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на душу населения (рублей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0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ых домов (кв. м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ф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suppressAutoHyphens w:val="tru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дравоохран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ая помощь населению осуществляется следующими организациями здравоохранения:  ГБУЗ «Весьегонская центральная районная больница» на 77 койко - мест,  поликлиника, 17 фельдшерско-акушерских  пунктов и 8 офисов врачей общей практики (семейных врачей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ое обслуживание на большей части территории района осуществляется посредством фельдшерско-акушерских пунктов. Почти все поселения района охвачены сетью таких учреждений. Наибольшая концентрация таких учреждений отмечается в Егонском сельском поселении, где население пользуется услугами 4 фельдшерско-акушерских  пунктов, на территории остальных поселений находятся по 2 или 3 объ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обеспеченности населения услугами поликлинических учреждений и фельдшерско-акушерских  пунктов составляет 181,5 посещений в смену на 10 тыс. населения. Нормативная обеспеченность в целом на район должна составить 273 посещений в смену, в Весьегонске – 224, норматив для Любегощинского и Романовского поселений – 13 посещений в смену, Пронинского -11, Ивановского – 20, Чамеровского и Егонского - 21, Кесемского –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4"/>
        </w:numPr>
        <w:suppressAutoHyphens w:val="tru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чин ухода сельского населения за пределы района является отсутствие перспектив в получении образования и самореализации личности. Происходит процесс закрытия школ, дошкольных детских организац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12  в Весьегонском районе насчитывается 8 муниципальных организаций дошкольного образования. Большая часть организаций –                6 единиц - сконцентрирована в районном центре  г. Весьегонск, остальные организации расположены в Кесемском, Любегощинском и Ивановском сельских поселения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детские дошкольные организации района посещают                                420 человек, что составляет 64 % детей дошкольного возраста (1-6 лет включительно). В городе дошкольным образованием охвачено 79 % детей данной возрастной группы, в сельской местности – 19 %. На каждые                            100 мест, имеющихся в муниципальных детских дошкольных организациях района, приходится 64 посещающих их ребенка, в т.ч. в городской местности – 72, в сельской местности – 23 ребенка на 100 мест. Один из шести детских садов в  г. Весьегонск перегруж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гонском, Ивановском, Пронинском и Романовском сельских поселениях детские дошкольные организации отсутствуют. Существующие муниципальные образовательные организации в Кесемском, Любегощинском и Ивановском сельских поселениях заполнены примерно на 20 %, а детский сад в Чамеровском сельском поселении заполнен на 40%. Потребности населения в услугах детских дошкольных организациях могут частично компенсироваться близостью организаций районного цент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12  сеть общеобразовательных организаций района включает в себ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 основных общеобразовательных шко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 средние общеобразовательные организ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12  общеобразовательные организации района посещают 172 человек (около 70 % детей школьного возраста, или 89 % детей в возрасте 7-15 лет). В среднем на 100 мест в общеобразовательных учреждениях района приходится 35 учеников, в том числе в сельской местности – 16 ученик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высшего, среднего  профессион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йоне представлена двумя филиалами, расположенными в г. Весьегонск: государственным техническим университетом «Московский автомобильно-дорожный институт и государственным образовательным учреждением начального профессионального образования  «Профессиональное училище» № 11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4"/>
        </w:numPr>
        <w:suppressAutoHyphens w:val="tru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ть учреждений культуры представлена 17 клубными учреждениями, 16 из них - сельские. Общая мощность культурно-досуговых учреждений составляет около 2,9 тыс. мест. В каждом сельском поселении находится по 2-3 учреждения культуры средней мощностью 180 мест каждое. Дома культуры имеются во всех поселениях район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публичных библиотек в районе составляет 21 единицу. В каждом поселении находится от 2 до 4 библиотечных учреждений. 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2"/>
          <w:numId w:val="4"/>
        </w:numPr>
        <w:suppressAutoHyphens w:val="tru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изическая культура и спор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есьегонском районе расположено 11 спортивных залов (с учетом спортивных залов при школах) и 18 плоскостных спортивных сооружений, в том числе стадион детской юношеской спортивной школы, 3 футбольных поля, 3 волейбольные площадки, гимнастический городок и др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спортивных залов по району составляет 1 934 кв. м. Общая площадь плоскостных спортивных сооружений составляет                                           20 тыс. кв. 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сельские поселения не имеют спортивных сооруже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4"/>
        </w:numPr>
        <w:suppressAutoHyphens w:val="tru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ая поддерж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выдан сертификат на жильё для одного ветерана боевых действий и приобретена одна квартира для ребёнка-сироты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лось присвоение звания «Ветеран труда», сейчас в Весьегонском районе его имеют 2 084 человек, «Ветеран труда Тверской области» - 536 челове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ывается поддержка общественным организациям, содействие развитию творческих объединений, помощь гражданам, находящимся в трудной жизненной ситуации. В районе активно работают Совет ветеранов и творческие объединения: «Здоровье», «Садовод», «Народный умелец», «Ветеран». Клубы «Флора» и «Рифма» объединяют людей пожилого возраста и молодёжь. Активными членами «Рифмы» являются самодеятельные поэты не только нашего района, но и соседних Кашинского, Сонковского районов, где таких клубов нет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района на 2011 год утверждён решением Собрания депутатов Весьегонского района от 15.12.2010 № 218 «О бюджете  Весьегонского района на 2011 год и плановый период 2012 и 2013 годов» по доходам в сумме  171 535 811 руб., по расходам в сумме 172 935 811 руб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59"/>
      </w:tblGrid>
      <w:tr>
        <w:trPr>
          <w:trHeight w:val="4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овые  и неналогов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 год</w:t>
            </w:r>
          </w:p>
        </w:tc>
      </w:tr>
      <w:tr>
        <w:trPr>
          <w:trHeight w:val="2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 487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973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758,0</w:t>
            </w:r>
          </w:p>
        </w:tc>
      </w:tr>
      <w:tr>
        <w:trPr>
          <w:trHeight w:val="2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налог на вмененный дох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646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548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46,4</w:t>
            </w:r>
          </w:p>
        </w:tc>
      </w:tr>
      <w:tr>
        <w:trPr>
          <w:trHeight w:val="2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уемого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708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153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29,1</w:t>
            </w:r>
          </w:p>
        </w:tc>
      </w:tr>
      <w:tr>
        <w:trPr>
          <w:trHeight w:val="2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пош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5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424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0,0</w:t>
            </w:r>
          </w:p>
        </w:tc>
      </w:tr>
      <w:tr>
        <w:trPr>
          <w:trHeight w:val="2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ные сан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87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5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7,5</w:t>
            </w:r>
          </w:p>
        </w:tc>
      </w:tr>
      <w:tr>
        <w:trPr>
          <w:trHeight w:val="2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4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9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776,9</w:t>
            </w:r>
          </w:p>
        </w:tc>
      </w:tr>
      <w:tr>
        <w:trPr>
          <w:trHeight w:val="2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о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 858,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408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 703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28"/>
        <w:gridCol w:w="1716"/>
      </w:tblGrid>
      <w:tr>
        <w:trPr>
          <w:trHeight w:val="2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татьи расход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(%)</w:t>
            </w:r>
          </w:p>
        </w:tc>
      </w:tr>
      <w:tr>
        <w:trPr>
          <w:trHeight w:val="2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бщегосударственные вопросы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1" w:hanging="108"/>
              <w:jc w:val="right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8 903 940,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7,86</w:t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1" w:hanging="108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96 849,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7,82</w:t>
            </w:r>
          </w:p>
        </w:tc>
      </w:tr>
      <w:tr>
        <w:trPr>
          <w:trHeight w:val="3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Национальная экономика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1" w:hanging="108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 651 770,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4,71</w:t>
            </w:r>
          </w:p>
        </w:tc>
      </w:tr>
      <w:tr>
        <w:trPr>
          <w:trHeight w:val="2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1"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6 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храна окружающей среды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1"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61 599,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2,32</w:t>
            </w:r>
          </w:p>
        </w:tc>
      </w:tr>
      <w:tr>
        <w:trPr>
          <w:trHeight w:val="2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бразование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1" w:hanging="108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5 711 753,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3,02</w:t>
            </w:r>
          </w:p>
        </w:tc>
      </w:tr>
      <w:tr>
        <w:trPr>
          <w:trHeight w:val="2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ультура. Кинематография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1" w:hanging="108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 325 712,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2,70</w:t>
            </w:r>
          </w:p>
        </w:tc>
      </w:tr>
      <w:tr>
        <w:trPr>
          <w:trHeight w:val="2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Здравоохранение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1" w:hanging="108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0 165 668,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5,72</w:t>
            </w:r>
          </w:p>
        </w:tc>
      </w:tr>
      <w:tr>
        <w:trPr>
          <w:trHeight w:val="2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оциальная политика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1" w:hanging="108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 725 080,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4,28</w:t>
            </w:r>
          </w:p>
        </w:tc>
      </w:tr>
      <w:tr>
        <w:trPr>
          <w:trHeight w:val="2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изическая культура и спорт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1" w:hanging="108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 867 120,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7,68</w:t>
            </w:r>
          </w:p>
        </w:tc>
      </w:tr>
      <w:tr>
        <w:trPr>
          <w:trHeight w:val="2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редства массовой информации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1" w:hanging="108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 648 786,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1" w:hanging="108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52 787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8,89</w:t>
            </w:r>
          </w:p>
        </w:tc>
      </w:tr>
      <w:tr>
        <w:trPr>
          <w:trHeight w:val="1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1" w:hanging="108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6 323 32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1" w:hanging="108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7 970 893,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2,1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ритетные направления и ожидаемые результаты развити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Весьегон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о 2020 года</w:t>
      </w:r>
    </w:p>
    <w:p>
      <w:pPr>
        <w:pStyle w:val="TextBodyIndent"/>
        <w:spacing w:lineRule="auto" w:line="240" w:before="0" w:after="0"/>
        <w:ind w:left="284" w:hanging="0"/>
        <w:jc w:val="both"/>
        <w:rPr>
          <w:rStyle w:val="StrongEmphasis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м направлением развития Весьегонского района является  борьба с бедностью, значительное улучшение жизненных стандартов большинства населения на основе развития экономики район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 представлены основные задачи, мероприятия, решаемые и реализуемые для достижения целей по указанному направлению, и достигаемые при этом результаты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и мероприятия по социально-экономическому  развитию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Весьегонский район</w:t>
      </w:r>
      <w:r>
        <w:rPr>
          <w:rFonts w:cs="Times New Roman" w:ascii="Times New Roman" w:hAnsi="Times New Roman"/>
          <w:sz w:val="28"/>
          <w:szCs w:val="28"/>
        </w:rPr>
        <w:t xml:space="preserve"> Тверской  области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о 2020 года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ние системы образова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ыплата дополнительного вознаграждения за классное руководство;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школьных автобусов;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неотложный капитальный ремонт образовательных организаций;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тдыха, оздоровления и занятости детей в каникулярное время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260" w:leader="none"/>
        </w:tabs>
        <w:suppressAutoHyphens w:val="true"/>
        <w:spacing w:before="0" w:after="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равоохранение: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добровольного медицинского страхования жителей Весьегонского района;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енаправленное развитие приоритетных направлений: амбулаторно-поликлиническая помощь, основанная на общей врачебной практике и педиатрии, кардиохирургии и сосудистой хирургии, онкологии, травматологии, акушерско-гинекологической помощи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 врачей-терапевтов, врачей-терапевтов участковых, врачей-педиатров, врачей-педиатров участковых, врачей общей практики (семейных врачей)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заработной платы и обеспечения улучшенных условий жизни работникам здравоохранения, повышение социального статуса медицинского работника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дополнительных выплат участковым врачам, медицинским сестрам, медицинскому персоналу фельдшерско-акушерских пунктов, фельдшерам и медицинским сестрам скорой медицинской помощи, с учетом объема и показателей деятельности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льнейшее использование родовых сертификатов как механизма, стимулирующего повышение качества предоставляемых населению услуг;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организаций здравоохранения новым диагностическим и медицинским оборудованием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ащение санитарным автотранспортом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работы по улучшению обеспеченности кадрами организаций здравоохранения, их профессиональной подготовк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финансовых расходов на услуги: коммунальные, связи, транспортные, ремонт медицинского оборудова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аттестации рабочих мест сотрудников.</w:t>
      </w:r>
    </w:p>
    <w:p>
      <w:pPr>
        <w:pStyle w:val="ListParagraph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хранение культурного наследия:</w:t>
      </w:r>
    </w:p>
    <w:p>
      <w:pPr>
        <w:pStyle w:val="2111"/>
        <w:tabs>
          <w:tab w:val="clear" w:pos="708"/>
          <w:tab w:val="left" w:pos="1260" w:leader="none"/>
        </w:tabs>
        <w:suppressAutoHyphens w:val="true"/>
        <w:overflowPunct w:val="true"/>
        <w:spacing w:lineRule="auto" w:line="240"/>
        <w:ind w:firstLine="720"/>
        <w:textAlignment w:val="auto"/>
        <w:rPr/>
      </w:pPr>
      <w:r>
        <w:rPr>
          <w:szCs w:val="28"/>
        </w:rPr>
        <w:t>- модернизация материально-технической базы, технического и технологического оснащения учреждений культуры Весьегонского района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здания сборников – тезисов (материалов), альбомов из истории родного края;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работы по обеспечению безопасности музейных собраний путем внедрения современных технических средств охраны, оснащения экспозиционным оборудованием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поддержки фестивалей, конкурсов, выставок и мастер-классов для одаренных детей и творческой молодежи;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активной поддержки местных творческих коллективов, решающих задачи сохранения и пропаганды национальной культуры  Весьегонского района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международных, всероссийских и областных конкурсах учащихся детской школы искусств;</w:t>
      </w:r>
    </w:p>
    <w:p>
      <w:pPr>
        <w:pStyle w:val="2111"/>
        <w:tabs>
          <w:tab w:val="clear" w:pos="708"/>
          <w:tab w:val="left" w:pos="1134" w:leader="none"/>
          <w:tab w:val="left" w:pos="1260" w:leader="none"/>
        </w:tabs>
        <w:suppressAutoHyphens w:val="true"/>
        <w:overflowPunct w:val="true"/>
        <w:spacing w:lineRule="auto" w:line="240"/>
        <w:ind w:firstLine="720"/>
        <w:textAlignment w:val="auto"/>
        <w:rPr/>
      </w:pPr>
      <w:r>
        <w:rPr>
          <w:szCs w:val="28"/>
        </w:rPr>
        <w:t>- пополнение периодических изданий для районной библиотеки;</w:t>
      </w:r>
    </w:p>
    <w:p>
      <w:pPr>
        <w:pStyle w:val="2111"/>
        <w:tabs>
          <w:tab w:val="clear" w:pos="708"/>
          <w:tab w:val="left" w:pos="1134" w:leader="none"/>
          <w:tab w:val="left" w:pos="1260" w:leader="none"/>
        </w:tabs>
        <w:suppressAutoHyphens w:val="true"/>
        <w:overflowPunct w:val="true"/>
        <w:spacing w:lineRule="auto" w:line="240"/>
        <w:ind w:firstLine="720"/>
        <w:textAlignment w:val="auto"/>
        <w:rPr/>
      </w:pPr>
      <w:r>
        <w:rPr>
          <w:szCs w:val="28"/>
        </w:rPr>
        <w:t>- создание районной электронной краеведческой библиотеки;</w:t>
      </w:r>
    </w:p>
    <w:p>
      <w:pPr>
        <w:pStyle w:val="2111"/>
        <w:tabs>
          <w:tab w:val="clear" w:pos="708"/>
          <w:tab w:val="left" w:pos="1134" w:leader="none"/>
          <w:tab w:val="left" w:pos="1260" w:leader="none"/>
        </w:tabs>
        <w:suppressAutoHyphens w:val="true"/>
        <w:overflowPunct w:val="true"/>
        <w:spacing w:lineRule="auto" w:line="240"/>
        <w:ind w:firstLine="720"/>
        <w:textAlignment w:val="auto"/>
        <w:rPr/>
      </w:pPr>
      <w:r>
        <w:rPr>
          <w:szCs w:val="28"/>
        </w:rPr>
        <w:t>- информатизация библиотек Весьегонского района;</w:t>
      </w:r>
    </w:p>
    <w:p>
      <w:pPr>
        <w:pStyle w:val="2111"/>
        <w:tabs>
          <w:tab w:val="clear" w:pos="708"/>
          <w:tab w:val="left" w:pos="1134" w:leader="none"/>
          <w:tab w:val="left" w:pos="1260" w:leader="none"/>
        </w:tabs>
        <w:suppressAutoHyphens w:val="true"/>
        <w:overflowPunct w:val="true"/>
        <w:spacing w:lineRule="auto" w:line="240"/>
        <w:ind w:firstLine="720"/>
        <w:textAlignment w:val="auto"/>
        <w:rPr/>
      </w:pPr>
      <w:r>
        <w:rPr>
          <w:szCs w:val="28"/>
        </w:rPr>
        <w:t>- комплектация библиотечных фондов.</w:t>
      </w:r>
    </w:p>
    <w:p>
      <w:pPr>
        <w:pStyle w:val="ListParagraph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еализация молодежной политики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активного включения молодежи в социально-экономическую, политическую и культурную жизнь Весьегонского район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начение муниципальных стипендий детям и молодежи за особые успехи в обучении, творчестве, спорте;</w:t>
      </w:r>
    </w:p>
    <w:p>
      <w:pPr>
        <w:pStyle w:val="ListParagraph"/>
        <w:tabs>
          <w:tab w:val="clear" w:pos="708"/>
          <w:tab w:val="left" w:pos="993" w:leader="none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центров поддержки молодежных инициатив и патриотического воспитания молодежи, укрепление их материально-технической базы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гражданско-патриотического сознания и поведения молодежи, воспитание уважения к историческому и культурному наследию район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ение проведения районных военно-спортивных игр, фестивалей патриотической песни, конкурсов для подростков и молодежи патриотической направленности;</w:t>
      </w:r>
    </w:p>
    <w:p>
      <w:pPr>
        <w:pStyle w:val="ListParagraph"/>
        <w:tabs>
          <w:tab w:val="clear" w:pos="708"/>
          <w:tab w:val="left" w:pos="993" w:leader="none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творческого, художественного, научного потенциала молодеж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офессионального уровня и информированности специалистов, работающих в сфере молодежной политики;</w:t>
      </w:r>
    </w:p>
    <w:p>
      <w:pPr>
        <w:pStyle w:val="ListParagraph"/>
        <w:tabs>
          <w:tab w:val="clear" w:pos="708"/>
          <w:tab w:val="left" w:pos="993" w:leader="none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мер по поддержке и развитию сектора молодежного предпринимательства и содействию занятости молодеж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ременной занятости учащихся и студенческой молодеж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ое обеспечение государственной молодежной политики;</w:t>
      </w:r>
    </w:p>
    <w:p>
      <w:pPr>
        <w:pStyle w:val="ListParagraph"/>
        <w:tabs>
          <w:tab w:val="clear" w:pos="708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отка и внедрение эффективных форм профилактики социально-негативных явлений молодежной среды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uppressAutoHyphens w:val="true"/>
        <w:spacing w:lineRule="auto" w:line="240" w:before="0" w:after="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зическая культура и спорт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широкой пропаганды роли физической культуры в борьбе с наркоманией, курением, употреблением алкоголя, другими негативными явлениями, укрепление здоровья, продление активного долголетия;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ониторинга физического здоровья населения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довательное внедрение программно-целевых, контрактных и инвестиционных методов финансирования учреждений физической культуры и спорта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оведения спортивных мероприятий, повыше</w:t>
        <w:softHyphen/>
        <w:t>ние их зрелищности с целью привлечения внебюджетных средств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риоритетных видов спорта с использованием программно-целевых механизмов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средств федерального бюджета для подготовки спортсменов и улучшения условий для их успешного выступления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общественного порядка и общественной безопасности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общественной и личной безопасности населения с целью снижения угрозы общественной безопасности населения муниципального район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существления общественного контроля над деятельностью правоохранительных органов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создания зон безопасности в муниципальном образовании (охрана подъездов, освещённость дворов и улиц системой видеонаблюдения)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240" w:before="0" w:after="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качества жизни населения, трудовые отношени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осуществлению контроля за полнотой и своевременностью выплаты заработной платы в отраслях экономики район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контроля по выявлению и устранению нарушений трудового законодательства в организациях на территории район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мплекса мер по легализации заработной платы и занятости путем содействия территориальным подразделениям контрольных, надзорных органов исполнительной власти Российской Федерации в работе по борьбе с незаконными выплатами заработной платы работодателями и ликвидации задолженности по выплате заработной платы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платы труда работников организаций бюджетной сферы в соответствии с приоритетами, обозначенными на федеральном и региональном уровнях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системы мониторинга ситуации на рынке труд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территориальной мобильности рабочей силы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кадрового потенциал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привлечения из других регионов рабочей силы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экономической активности населения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рабочих мест;</w:t>
      </w:r>
    </w:p>
    <w:p>
      <w:pPr>
        <w:pStyle w:val="2111"/>
        <w:tabs>
          <w:tab w:val="clear" w:pos="708"/>
          <w:tab w:val="left" w:pos="1260" w:leader="none"/>
        </w:tabs>
        <w:suppressAutoHyphens w:val="true"/>
        <w:overflowPunct w:val="true"/>
        <w:spacing w:lineRule="auto" w:line="240"/>
        <w:ind w:firstLine="720"/>
        <w:textAlignment w:val="auto"/>
        <w:rPr>
          <w:szCs w:val="28"/>
          <w:u w:val="single"/>
        </w:rPr>
      </w:pPr>
      <w:r>
        <w:rPr>
          <w:szCs w:val="28"/>
        </w:rPr>
        <w:t>8. Занятость населения:</w:t>
      </w:r>
    </w:p>
    <w:p>
      <w:pPr>
        <w:pStyle w:val="2111"/>
        <w:tabs>
          <w:tab w:val="clear" w:pos="708"/>
          <w:tab w:val="left" w:pos="0" w:leader="none"/>
          <w:tab w:val="left" w:pos="1260" w:leader="none"/>
        </w:tabs>
        <w:suppressAutoHyphens w:val="true"/>
        <w:overflowPunct w:val="true"/>
        <w:spacing w:lineRule="auto" w:line="240"/>
        <w:ind w:firstLine="720"/>
        <w:textAlignment w:val="auto"/>
        <w:rPr>
          <w:szCs w:val="28"/>
          <w:u w:val="single"/>
        </w:rPr>
      </w:pPr>
      <w:r>
        <w:rPr>
          <w:szCs w:val="28"/>
        </w:rPr>
        <w:t>- проведение ежегодного анализа рынка труда в Весьегонском районе с целью заключения соглашения с работодателями о создании рабочих мест и формирования системы профессионально-квалификационной подготовки кадров в организациях среднего профессионального образования с учетом потребности рынка труда;</w:t>
      </w:r>
    </w:p>
    <w:p>
      <w:pPr>
        <w:pStyle w:val="ListParagraph"/>
        <w:tabs>
          <w:tab w:val="clear" w:pos="708"/>
          <w:tab w:val="left" w:pos="0" w:leader="none"/>
          <w:tab w:val="left" w:pos="316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я мониторинга положения на рынке труда выпускников организаций среднего профессионального образования; </w:t>
      </w:r>
    </w:p>
    <w:p>
      <w:pPr>
        <w:pStyle w:val="ListParagraph"/>
        <w:tabs>
          <w:tab w:val="clear" w:pos="708"/>
          <w:tab w:val="left" w:pos="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активных форм занятости, в том числе временных и общественных работ, обеспечивающих возможность занятости несовершеннолетней молодежи в свободное от учебы время и социальной поддержки граждан, ищущих работу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1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развитию малого и среднего предпринимательства в целях создания новых рабочих мест;</w:t>
      </w:r>
    </w:p>
    <w:p>
      <w:pPr>
        <w:pStyle w:val="ListParagraph"/>
        <w:tabs>
          <w:tab w:val="clear" w:pos="708"/>
          <w:tab w:val="left" w:pos="0" w:leader="none"/>
          <w:tab w:val="left" w:pos="316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дицинских осмотров работников, занятых на тяжелых работах и работах с вредными и (или) опасными условиями труда.</w:t>
      </w:r>
    </w:p>
    <w:p>
      <w:pPr>
        <w:pStyle w:val="ListParagraph"/>
        <w:tabs>
          <w:tab w:val="clear" w:pos="708"/>
          <w:tab w:val="left" w:pos="316" w:leader="none"/>
          <w:tab w:val="left" w:pos="709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16" w:leader="none"/>
          <w:tab w:val="left" w:pos="709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16" w:leader="none"/>
          <w:tab w:val="left" w:pos="709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16" w:leader="none"/>
          <w:tab w:val="left" w:pos="709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звитие жилищного строительства</w:t>
      </w:r>
    </w:p>
    <w:p>
      <w:pPr>
        <w:pStyle w:val="ListParagraph"/>
        <w:tabs>
          <w:tab w:val="clear" w:pos="708"/>
          <w:tab w:val="left" w:pos="316" w:leader="none"/>
          <w:tab w:val="left" w:pos="709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выполнения поставленных задач по вводу жилья в эксплуатацию на территории Весьегонского района планируются следующие объемы жилищного строительства:</w:t>
      </w:r>
    </w:p>
    <w:p>
      <w:pPr>
        <w:pStyle w:val="ListParagraph"/>
        <w:tabs>
          <w:tab w:val="clear" w:pos="708"/>
          <w:tab w:val="left" w:pos="316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1276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(оце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жилья всего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ищного фонда (тыс. 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униципального (тыс. 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</w:tbl>
    <w:p>
      <w:pPr>
        <w:pStyle w:val="ListParagraph"/>
        <w:tabs>
          <w:tab w:val="clear" w:pos="708"/>
          <w:tab w:val="left" w:pos="316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316" w:leader="none"/>
        </w:tabs>
        <w:suppressAutoHyphens w:val="true"/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условий для развития производства и предпринимательства: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инвестиционных проектов, направленных на устойчивое социально-экономическое развитие;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циального партнерства со всеми слоями населения;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а малого и среднего бизнеса, местного промысла.</w:t>
      </w:r>
    </w:p>
    <w:p>
      <w:pPr>
        <w:pStyle w:val="ListParagraph"/>
        <w:tabs>
          <w:tab w:val="clear" w:pos="708"/>
          <w:tab w:val="left" w:pos="0" w:leader="none"/>
          <w:tab w:val="left" w:pos="3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звитие сельского хозяйства:</w:t>
      </w:r>
    </w:p>
    <w:p>
      <w:pPr>
        <w:pStyle w:val="ListParagraph"/>
        <w:tabs>
          <w:tab w:val="clear" w:pos="708"/>
          <w:tab w:val="left" w:pos="0" w:leader="none"/>
          <w:tab w:val="left" w:pos="31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379"/>
        <w:gridCol w:w="2552"/>
      </w:tblGrid>
      <w:tr>
        <w:trPr>
          <w:trHeight w:val="3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2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Численность населения, проживающего в сельской местности (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6050</w:t>
            </w:r>
          </w:p>
        </w:tc>
      </w:tr>
      <w:tr>
        <w:trPr>
          <w:trHeight w:val="34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- в том числе работающих в сельскохозяйственных предприятия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2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сельскохозяйственных предприятий (единиц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 из них осуществляющих производственную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зарегистрированных крестьянских (фермерских) хозяйств и индивидуальных предпринимателей (единиц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Число личных подсобных хозяйств населения (единиц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950</w:t>
            </w:r>
          </w:p>
        </w:tc>
      </w:tr>
      <w:tr>
        <w:trPr>
          <w:trHeight w:val="2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Поголовье скота и птицы во всех категориях хозяйств (голов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 крупный рогатый ск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25</w:t>
            </w:r>
          </w:p>
        </w:tc>
      </w:tr>
      <w:tr>
        <w:trPr>
          <w:trHeight w:val="2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 в том числе     коро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70</w:t>
            </w:r>
          </w:p>
        </w:tc>
      </w:tr>
      <w:tr>
        <w:trPr>
          <w:trHeight w:val="1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5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вин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3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5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вц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5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омашняя птиц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2 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 развития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Весьегонский район</w:t>
      </w:r>
      <w:r>
        <w:rPr>
          <w:rFonts w:cs="Times New Roman" w:ascii="Times New Roman" w:hAnsi="Times New Roman"/>
          <w:sz w:val="28"/>
          <w:szCs w:val="28"/>
        </w:rPr>
        <w:t xml:space="preserve"> на период до 2020 года:</w:t>
      </w:r>
    </w:p>
    <w:p>
      <w:pPr>
        <w:pStyle w:val="ListParagraph"/>
        <w:tabs>
          <w:tab w:val="clear" w:pos="708"/>
          <w:tab w:val="left" w:pos="316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435" w:hanging="0"/>
        <w:jc w:val="center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ListParagraph"/>
        <w:tabs>
          <w:tab w:val="clear" w:pos="708"/>
          <w:tab w:val="left" w:pos="316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4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мографической ситуации: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численности постоянного населения района на уровне 12,9 – 13,0 тыс. человек;</w:t>
      </w:r>
    </w:p>
    <w:p>
      <w:pPr>
        <w:pStyle w:val="ListParagraph"/>
        <w:tabs>
          <w:tab w:val="clear" w:pos="708"/>
          <w:tab w:val="left" w:pos="360" w:leader="none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продолжительности жизни до 75 лет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доли населения с доходами ниже прожиточного минимума на 3 процентных пункта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реальных денежных доходов и реальной заработной платы не менее чем в 2 раза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общего уровня безработицы до 2,0-2,5 % экономически активного населения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возможностей для реализации прав граждан на достойный труд по свободно выбранному роду деятельности и профессии.</w:t>
      </w:r>
    </w:p>
    <w:p>
      <w:pPr>
        <w:pStyle w:val="ListParagraph"/>
        <w:tabs>
          <w:tab w:val="clear" w:pos="708"/>
          <w:tab w:val="left" w:pos="360" w:leader="none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одстве, оптовой и розничной торговле, сфере бытовых услуг и общественного питания:</w:t>
      </w:r>
    </w:p>
    <w:p>
      <w:pPr>
        <w:pStyle w:val="ListParagraph"/>
        <w:tabs>
          <w:tab w:val="clear" w:pos="708"/>
          <w:tab w:val="left" w:pos="360" w:leader="none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100-150 новых рабочих мест;</w:t>
      </w:r>
    </w:p>
    <w:p>
      <w:pPr>
        <w:pStyle w:val="ListParagraph"/>
        <w:tabs>
          <w:tab w:val="clear" w:pos="708"/>
          <w:tab w:val="left" w:pos="360" w:leader="none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объемов промышленного производства  1,5-2 раза;</w:t>
      </w:r>
    </w:p>
    <w:p>
      <w:pPr>
        <w:pStyle w:val="ListParagraph"/>
        <w:tabs>
          <w:tab w:val="clear" w:pos="708"/>
          <w:tab w:val="left" w:pos="360" w:leader="none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объемов розничного товарооборота  в 2-3 раза;</w:t>
      </w:r>
    </w:p>
    <w:p>
      <w:pPr>
        <w:pStyle w:val="ListParagraph"/>
        <w:tabs>
          <w:tab w:val="clear" w:pos="708"/>
          <w:tab w:val="left" w:pos="360" w:leader="none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налоговых поступлений в бюджеты всех уровней в 2 раза.</w:t>
      </w:r>
    </w:p>
    <w:p>
      <w:pPr>
        <w:pStyle w:val="ListParagraph"/>
        <w:tabs>
          <w:tab w:val="clear" w:pos="708"/>
          <w:tab w:val="left" w:pos="360" w:leader="none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ищном строительстве: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е ежегодных объемов строительства жилья от 2,8 до 3,6 тыс. кв. м;</w:t>
      </w:r>
    </w:p>
    <w:p>
      <w:pPr>
        <w:pStyle w:val="ListParagraph"/>
        <w:tabs>
          <w:tab w:val="clear" w:pos="708"/>
          <w:tab w:val="left" w:pos="-142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обеспеченности жильем до 18-25 кв. м на одного человека.</w:t>
      </w:r>
    </w:p>
    <w:p>
      <w:pPr>
        <w:pStyle w:val="ListParagraph"/>
        <w:tabs>
          <w:tab w:val="clear" w:pos="708"/>
          <w:tab w:val="left" w:pos="360" w:leader="none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благоустройства и инженерного обустройства территории:</w:t>
      </w:r>
    </w:p>
    <w:p>
      <w:pPr>
        <w:pStyle w:val="ListParagraph"/>
        <w:tabs>
          <w:tab w:val="clear" w:pos="708"/>
          <w:tab w:val="left" w:pos="-142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рентабельных источников теплоснабжения до        80 % от общего количества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расхода энергоресурсов на 30 %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ащение приборами учета тепловой энергии, воды, электроэнергии: бюджетных организаций – на 100 %; жилых домов – на 80 %.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ительное снижение процента износа: котельных и тепловых сетей; сетей водопровода; сетей канализации; очистных сооружений; КНС; насосных водоснабжения; жилищного фонда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селения качественными коммунальными услугами на 90 - 95 %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еобходимыми мощностями инфраструктуры строящегося жилья и производственных предприятий.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нии: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педагогических работников общеобразовательных организаций, имеющих высшую квалификационную категорию, до 40 %;</w:t>
      </w:r>
    </w:p>
    <w:p>
      <w:pPr>
        <w:pStyle w:val="ListParagraph"/>
        <w:tabs>
          <w:tab w:val="clear" w:pos="708"/>
          <w:tab w:val="left" w:pos="0" w:leader="none"/>
          <w:tab w:val="left" w:pos="316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а педагогических работников общеобразовательных организаций, имеющих высшую и первую квалификационную категорию, до 85 - 90 %; </w:t>
      </w:r>
    </w:p>
    <w:p>
      <w:pPr>
        <w:pStyle w:val="ListParagraph"/>
        <w:tabs>
          <w:tab w:val="clear" w:pos="708"/>
          <w:tab w:val="left" w:pos="0" w:leader="none"/>
          <w:tab w:val="left" w:pos="316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педагогических работников средних общеобразовательных организаций, освоивших информационно-коммуникационные технологии до 100 %;</w:t>
      </w:r>
    </w:p>
    <w:p>
      <w:pPr>
        <w:pStyle w:val="ListParagraph"/>
        <w:tabs>
          <w:tab w:val="clear" w:pos="708"/>
          <w:tab w:val="left" w:pos="0" w:leader="none"/>
          <w:tab w:val="left" w:pos="316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девятиклассников образовательных организаций, освоивших информационно-коммуникационные технологии до 100 %;</w:t>
      </w:r>
    </w:p>
    <w:p>
      <w:pPr>
        <w:pStyle w:val="ListParagraph"/>
        <w:tabs>
          <w:tab w:val="clear" w:pos="708"/>
          <w:tab w:val="left" w:pos="0" w:leader="none"/>
          <w:tab w:val="left" w:pos="316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ащенность учебным и компьютерным оборудованием образовательных организаций до100 %;</w:t>
      </w:r>
    </w:p>
    <w:p>
      <w:pPr>
        <w:pStyle w:val="ListParagraph"/>
        <w:tabs>
          <w:tab w:val="clear" w:pos="708"/>
          <w:tab w:val="left" w:pos="0" w:leader="none"/>
          <w:tab w:val="left" w:pos="316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ащенность образовательных организаций технологическим оборудованием до 100 %;</w:t>
      </w:r>
    </w:p>
    <w:p>
      <w:pPr>
        <w:pStyle w:val="ListParagraph"/>
        <w:tabs>
          <w:tab w:val="clear" w:pos="708"/>
          <w:tab w:val="left" w:pos="0" w:leader="none"/>
          <w:tab w:val="left" w:pos="316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образовательных организаций с высоким качеством результатов обучения и воспитания до 90 %;</w:t>
      </w:r>
    </w:p>
    <w:p>
      <w:pPr>
        <w:pStyle w:val="ListParagraph"/>
        <w:tabs>
          <w:tab w:val="clear" w:pos="708"/>
          <w:tab w:val="left" w:pos="0" w:leader="none"/>
          <w:tab w:val="left" w:pos="316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общеобразовательных организаций и организаций дополнительного образования детей, имеющих сформированные воспитательные системы до 100 %;</w:t>
      </w:r>
    </w:p>
    <w:p>
      <w:pPr>
        <w:pStyle w:val="ListParagraph"/>
        <w:tabs>
          <w:tab w:val="clear" w:pos="708"/>
          <w:tab w:val="left" w:pos="0" w:leader="none"/>
          <w:tab w:val="left" w:pos="316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0 % аккредитованных образовательных организаций;</w:t>
      </w:r>
    </w:p>
    <w:p>
      <w:pPr>
        <w:pStyle w:val="ListParagraph"/>
        <w:tabs>
          <w:tab w:val="clear" w:pos="708"/>
          <w:tab w:val="left" w:pos="0" w:leader="none"/>
          <w:tab w:val="left" w:pos="316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0 % средних общеобразовательных организаций, имеющих регулярно (не реже 2 раз в месяц) обновляемые сайты в сети Интернет;</w:t>
      </w:r>
    </w:p>
    <w:p>
      <w:pPr>
        <w:pStyle w:val="ListParagraph"/>
        <w:tabs>
          <w:tab w:val="clear" w:pos="708"/>
          <w:tab w:val="left" w:pos="0" w:leader="none"/>
          <w:tab w:val="left" w:pos="316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количества  уроков, пропущенных обучающимися общеобразовательных организаций по болезни за учебный год в среднем на одного человека, до 2 %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охвата горячим питанием школьников до 100 %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0 % образовательных организаций, имеющих пожарную сигнализацию и систему голосового оповещения о пожаре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0 % образовательных организаций имеющих кнопки экстренного вызова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охвата детей дошкольным образованием до 90 %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областных экспериментальных научных площадок в общеобразовательных школах до 30 %.</w:t>
      </w:r>
    </w:p>
    <w:p>
      <w:pPr>
        <w:pStyle w:val="ListParagraph"/>
        <w:tabs>
          <w:tab w:val="clear" w:pos="708"/>
          <w:tab w:val="left" w:pos="316" w:leader="none"/>
          <w:tab w:val="left" w:pos="360" w:leader="none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льтуре: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е доли бюджетных расходов на культуру до уровня обеспечения потребностей организаций культуры и музеев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ая компьютеризация библиотек района.</w:t>
      </w:r>
    </w:p>
    <w:p>
      <w:pPr>
        <w:pStyle w:val="ListParagraph"/>
        <w:tabs>
          <w:tab w:val="clear" w:pos="708"/>
          <w:tab w:val="left" w:pos="316" w:leader="none"/>
          <w:tab w:val="left" w:pos="360" w:leader="none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логии: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окружающей среды, прекращение сбросов неочищенных сточных вод в поверхностные источники. Выполнение природоохранных мероприятий позволить сохранить водные ресурсы в экологическом отношении как чистые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гидрологического, гидрохимического, санитарного и экологического состояния водных объектов, расположенных в водоохранных зонах, и благоустройство их прибрежных территорий;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изация негативного воздействия на земли и почвы;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993"/>
          <w:pgNumType w:start="353"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.</w:t>
      </w:r>
    </w:p>
    <w:p>
      <w:pPr>
        <w:pStyle w:val="Style23"/>
        <w:tabs>
          <w:tab w:val="clear" w:pos="708"/>
          <w:tab w:val="left" w:pos="316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ндикаторы развития Весьегонского района на период до 2020 года</w:t>
      </w:r>
    </w:p>
    <w:p>
      <w:pPr>
        <w:pStyle w:val="Style23"/>
        <w:tabs>
          <w:tab w:val="clear" w:pos="708"/>
          <w:tab w:val="left" w:pos="316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2"/>
        <w:gridCol w:w="1008"/>
        <w:gridCol w:w="935"/>
        <w:gridCol w:w="992"/>
        <w:gridCol w:w="951"/>
        <w:gridCol w:w="992"/>
        <w:gridCol w:w="929"/>
        <w:gridCol w:w="929"/>
        <w:gridCol w:w="929"/>
      </w:tblGrid>
      <w:tr>
        <w:trPr>
          <w:trHeight w:val="48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мышл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ых работ и услуг собственными силами по видам экономической деятельности (C+D+E) в действующих ценах каждого года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05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84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10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216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6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1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4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8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10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6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301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быча полезных ископаемых ( C 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4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10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5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атывающие производства ( D 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0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06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6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93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7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4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9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10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1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4762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изводство и распределение электроэнергии, газа и воды ( E 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28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01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0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0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3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4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7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10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5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274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" w:hanging="4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10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ция сельского хозяйства во всех категориях хозяйств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 в ценах текущи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4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10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5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10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ция сельскохозяйствен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 в ценах текущи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2"/>
        <w:gridCol w:w="1008"/>
        <w:gridCol w:w="935"/>
        <w:gridCol w:w="992"/>
        <w:gridCol w:w="951"/>
        <w:gridCol w:w="992"/>
        <w:gridCol w:w="929"/>
        <w:gridCol w:w="929"/>
        <w:gridCol w:w="929"/>
      </w:tblGrid>
      <w:tr>
        <w:trPr>
          <w:trHeight w:val="48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ция крестьянских (фермерских) хозяй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 в ценах текущи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ция в  хозяйствах 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 в ценах текущи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ение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 в ценах текущи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тновод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 в ценах текущи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9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о продукции сельского хозяйства в натуральном выражении в сельхозпредприятиях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са всех видов скота (реализация на убой в живом вес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3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6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й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шту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р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рна (в весе после доработк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9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ф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2"/>
        <w:gridCol w:w="1008"/>
        <w:gridCol w:w="935"/>
        <w:gridCol w:w="992"/>
        <w:gridCol w:w="951"/>
        <w:gridCol w:w="992"/>
        <w:gridCol w:w="929"/>
        <w:gridCol w:w="929"/>
        <w:gridCol w:w="929"/>
      </w:tblGrid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ь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ощ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нспорт и свя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езено (отправлено) грузов предприятиями транспорта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еревезенных пассажиров предприятиями транспорта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естиции в основной капитал за счет всех источников финансирования (без субъектов малого предпринимательства и параметров неформальной деятельности)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 в ценах текущи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у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занятых в экономике (среднегодовая)-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1</w:t>
            </w:r>
          </w:p>
        </w:tc>
      </w:tr>
      <w:tr>
        <w:trPr>
          <w:trHeight w:val="32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в бюджет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9</w:t>
            </w:r>
          </w:p>
        </w:tc>
      </w:tr>
      <w:tr>
        <w:trPr>
          <w:trHeight w:val="4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д заработной платы  -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1,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3,4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1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6,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1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8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1,5</w:t>
            </w:r>
          </w:p>
        </w:tc>
      </w:tr>
      <w:tr>
        <w:trPr>
          <w:trHeight w:val="3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в бюджет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,4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,7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3,9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2"/>
        <w:gridCol w:w="1008"/>
        <w:gridCol w:w="935"/>
        <w:gridCol w:w="992"/>
        <w:gridCol w:w="951"/>
        <w:gridCol w:w="992"/>
        <w:gridCol w:w="929"/>
        <w:gridCol w:w="929"/>
        <w:gridCol w:w="929"/>
      </w:tblGrid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доходы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доходы населения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2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1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3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требительский рын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рот розничной торговли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 в ценах текущи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3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2</w:t>
            </w:r>
          </w:p>
        </w:tc>
      </w:tr>
      <w:tr>
        <w:trPr>
          <w:trHeight w:val="69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лей в ценах теку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отраслей жизнеобеспечения и  социаль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кв. м обще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</w:t>
            </w:r>
          </w:p>
        </w:tc>
      </w:tr>
      <w:tr>
        <w:trPr>
          <w:trHeight w:val="99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тоимость предоставляемых населению  жилищно-коммунальных услуг, рассчитанная  по экономически обоснованным тариф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2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4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48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8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12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998</w:t>
            </w:r>
          </w:p>
        </w:tc>
      </w:tr>
      <w:tr>
        <w:trPr>
          <w:trHeight w:val="6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детей в  дошкольных 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2"/>
        <w:gridCol w:w="1008"/>
        <w:gridCol w:w="935"/>
        <w:gridCol w:w="992"/>
        <w:gridCol w:w="951"/>
        <w:gridCol w:w="992"/>
        <w:gridCol w:w="929"/>
        <w:gridCol w:w="929"/>
        <w:gridCol w:w="929"/>
      </w:tblGrid>
      <w:tr>
        <w:trPr>
          <w:trHeight w:val="34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85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ность дошкольными образовательными организац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 на 100 детей дошкольного возраста (1-6 ле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учащихся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ность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ничными койко - мес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ек на 10 тыс. ж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койко – местами в дневном стационар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ек на 10 тыс. ж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ми учрежд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ений в смену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ач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врачами  общей практики (семейными врач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м медицинским персонал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</w:tr>
    </w:tbl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7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7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0" w:firstLine="709"/>
      </w:pPr>
      <w:rPr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708"/>
        </w:tabs>
        <w:ind w:left="0" w:firstLine="70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69"/>
        </w:tabs>
        <w:ind w:left="0" w:firstLine="709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069"/>
        </w:tabs>
        <w:ind w:left="0" w:firstLine="709"/>
      </w:pPr>
      <w:rPr>
        <w:rFonts w:cs="Times New Roman"/>
      </w:rPr>
    </w:lvl>
    <w:lvl w:ilvl="5">
      <w:start w:val="3"/>
      <w:numFmt w:val="decimal"/>
      <w:lvlText w:val="%6."/>
      <w:lvlJc w:val="left"/>
      <w:pPr>
        <w:tabs>
          <w:tab w:val="num" w:pos="1069"/>
        </w:tabs>
        <w:ind w:left="0" w:firstLine="709"/>
      </w:pPr>
      <w:rPr>
        <w:rFonts w:cs="Times New Roman"/>
      </w:rPr>
    </w:lvl>
    <w:lvl w:ilvl="6">
      <w:start w:val="4"/>
      <w:numFmt w:val="decimal"/>
      <w:lvlText w:val="%7."/>
      <w:lvlJc w:val="left"/>
      <w:pPr>
        <w:tabs>
          <w:tab w:val="num" w:pos="1069"/>
        </w:tabs>
        <w:ind w:left="0" w:firstLine="709"/>
      </w:pPr>
      <w:rPr>
        <w:rFonts w:cs="Times New Roman"/>
      </w:rPr>
    </w:lvl>
    <w:lvl w:ilvl="7">
      <w:start w:val="3"/>
      <w:numFmt w:val="decimal"/>
      <w:lvlText w:val="%8."/>
      <w:lvlJc w:val="left"/>
      <w:pPr>
        <w:tabs>
          <w:tab w:val="num" w:pos="1069"/>
        </w:tabs>
        <w:ind w:left="0" w:firstLine="709"/>
      </w:pPr>
      <w:rPr>
        <w:rFonts w:cs="Times New Roman"/>
      </w:rPr>
    </w:lvl>
    <w:lvl w:ilvl="8">
      <w:start w:val="4"/>
      <w:numFmt w:val="decimal"/>
      <w:lvlText w:val="%9."/>
      <w:lvlJc w:val="left"/>
      <w:pPr>
        <w:tabs>
          <w:tab w:val="num" w:pos="1069"/>
        </w:tabs>
        <w:ind w:left="0" w:firstLine="709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272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8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Текст сноски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21">
    <w:name w:val="Основной текст 2 Знак"/>
    <w:basedOn w:val="Style12"/>
    <w:qFormat/>
    <w:rPr>
      <w:rFonts w:ascii="Arial" w:hAnsi="Arial" w:cs="Times New Roman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cs="Times New Roman"/>
    </w:rPr>
  </w:style>
  <w:style w:type="character" w:styleId="Style17">
    <w:name w:val="Нижний колонтитул Знак"/>
    <w:basedOn w:val="Style12"/>
    <w:qFormat/>
    <w:rPr>
      <w:rFonts w:cs="Times New Roman"/>
    </w:rPr>
  </w:style>
  <w:style w:type="character" w:styleId="Style18">
    <w:name w:val="Основной текст с отступом Знак"/>
    <w:basedOn w:val="Style12"/>
    <w:qFormat/>
    <w:rPr>
      <w:rFonts w:cs="Times New Roman"/>
    </w:rPr>
  </w:style>
  <w:style w:type="character" w:styleId="Style19">
    <w:name w:val="Текст Знак"/>
    <w:basedOn w:val="Style12"/>
    <w:qFormat/>
    <w:rPr>
      <w:rFonts w:ascii="Courier New" w:hAnsi="Courier New" w:cs="Times New Roman"/>
      <w:sz w:val="20"/>
      <w:szCs w:val="20"/>
    </w:rPr>
  </w:style>
  <w:style w:type="character" w:styleId="211">
    <w:name w:val="Основной текст 2 Знак1"/>
    <w:basedOn w:val="Style12"/>
    <w:qFormat/>
    <w:rPr>
      <w:rFonts w:cs="Times New Roman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sz w:val="11"/>
      <w:szCs w:val="11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8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с отступом 21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0" w:before="0" w:after="0"/>
      <w:ind w:firstLine="715"/>
      <w:jc w:val="both"/>
    </w:pPr>
    <w:rPr>
      <w:rFonts w:ascii="Lucida Sans Unicode" w:hAnsi="Lucida Sans Unicode" w:eastAsia="Calibri" w:cs="Lucida Sans Unicode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18:00Z</dcterms:created>
  <dc:creator>Специалист</dc:creator>
  <dc:description/>
  <cp:keywords/>
  <dc:language>en-US</dc:language>
  <cp:lastModifiedBy>avn</cp:lastModifiedBy>
  <cp:lastPrinted>2013-06-18T10:32:00Z</cp:lastPrinted>
  <dcterms:modified xsi:type="dcterms:W3CDTF">2013-06-18T06:38:00Z</dcterms:modified>
  <cp:revision>23</cp:revision>
  <dc:subject/>
  <dc:title>Приложение 4</dc:title>
</cp:coreProperties>
</file>